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2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戴志炀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戴志炀犯开设赌场罪，判处有期徒刑二年二个月，并处罚金人民币四万元；被告人退在法院的违法所得两万元，予以没收，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戴志炀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07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累计违规一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违规一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left="315" w:firstLine="1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6000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总金额）；财产性判项已全部履行完毕（见判决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戴志炀在服刑期间，确有悔改表现，依照《中华人民共和国刑法》第七十八条、第七十九条，《中华人民共和国刑事诉讼法》第二百七十三条第二款、《中华人民共和国监狱法》第二十九条之规定，建议对罪犯戴志炀予以减刑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9-12T09:16:00Z</cp:lastPrinted>
  <dcterms:modified xsi:type="dcterms:W3CDTF">2025-09-26T12:43:0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39D2EF09046DDBD8CA89597B484C3</vt:lpwstr>
  </property>
  <property fmtid="{D5CDD505-2E9C-101B-9397-08002B2CF9AE}" pid="3" name="KSOProductBuildVer">
    <vt:lpwstr>2052-11.8.2.12313</vt:lpwstr>
  </property>
</Properties>
</file>