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请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刑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议  书</w:t>
      </w:r>
    </w:p>
    <w:p>
      <w:pPr>
        <w:pStyle w:val="Normal"/>
        <w:ind w:firstLine="384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6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曾庆欢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莆田市涵江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3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曾庆欢犯抢劫罪，判处有期徒刑十三年六个月，并处罚金人民币六万元；继续追缴被告人曾庆欢、黎文海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5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退还给被害人。宣判后，被告人不服，提出上诉，福建省莆田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5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撤销原判，发回重审。福建省莆田市涵江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3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4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4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曾庆欢犯抢劫罪，判处有期徒刑十三年六个月，并处罚金人民币六万元；继续追缴被告人曾庆欢及同案人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5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退还给被害人。宣判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被告人不服，再次提出上诉，福建省莆田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8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8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8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六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8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六个月，送达回证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送达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曾庆欢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80.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52.7</w:t>
        <w:tab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42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性判项已全部履行完毕（详见减刑裁定书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抢劫犯罪被判十年以上及累犯，根据相关减刑规定，属于减刑条件从严掌控对象，因此提请减刑幅度扣减二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曾庆欢在服刑期间，确有悔改表现，依照《中华人民共和国刑法》第七十八条、第七十九条，《中华人民共和国刑事诉讼法》第二百七十三条第二款、《中华人民共和国监狱法》第二十九条之规定，建议对罪犯曾庆欢予以减刑五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25-09-12T18:14:00Z</cp:lastPrinted>
  <dcterms:modified xsi:type="dcterms:W3CDTF">2025-09-26T12:42:0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467200A8EB0632475C368D1C727BA</vt:lpwstr>
  </property>
  <property fmtid="{D5CDD505-2E9C-101B-9397-08002B2CF9AE}" pid="3" name="KSOProductBuildVer">
    <vt:lpwstr>2052-11.8.2.12313</vt:lpwstr>
  </property>
</Properties>
</file>