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460"/>
        <w:ind w:firstLine="416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37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朱锐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厦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朱锐犯诈骗罪，判处有期徒刑十二年，并处罚金人民币十万元；责令被告人朱锐退赔被害人施雯琦的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9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退赔被害人郑黎颖的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117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退赔被害人郑希灿的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938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退赔被害人陈翔斌的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407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退赔被害人陈龙翔的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43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1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因未积极履行财产刑，对其不予减刑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朱锐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3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95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325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9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次报减向厦门市中级人民法院缴纳退赔款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5.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6.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其财产刑履行情况，监狱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厦门市中级人民法院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收到福建省厦门市中级人民法院回函其无可供执行财产（详见回函）</w:t>
      </w:r>
      <w:r>
        <w:rPr>
          <w:rFonts w:ascii="Times New Roman" w:hAnsi="Times New Roman" w:cs="Times New Roman" w:eastAsia="仿宋_GB2312;仿宋"/>
          <w:b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朱锐在服刑期间，确有悔改表现，依照《中华人民共和国刑法》第七十八条、第七十九条，《中华人民共和国刑事诉讼法》第二百七十三条第二款、《中华人民共和国监狱法》第二十九条之规定，建议对罪犯朱锐予以减刑五个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60" w:right="1416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19:0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3114B460CC96A216EC36825AE1009</vt:lpwstr>
  </property>
  <property fmtid="{D5CDD505-2E9C-101B-9397-08002B2CF9AE}" pid="3" name="KSOProductBuildVer">
    <vt:lpwstr>2052-11.8.2.12313</vt:lpwstr>
  </property>
</Properties>
</file>