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1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南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连城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8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李南海犯非法生产制毒物品罪，判处有期徒刑三年六个月，并处罚金人民币二万元，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南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53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获得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，近三月内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见结案证明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南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李南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6-19T16:21:00Z</cp:lastPrinted>
  <dcterms:modified xsi:type="dcterms:W3CDTF">2025-09-26T12:40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2EAF81BA048E48C4B5B727373B2D5</vt:lpwstr>
  </property>
  <property fmtid="{D5CDD505-2E9C-101B-9397-08002B2CF9AE}" pid="3" name="KSOProductBuildVer">
    <vt:lpwstr>2052-11.8.2.12313</vt:lpwstr>
  </property>
</Properties>
</file>