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440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01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伟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中国人民解放军福州军事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军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0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林伟犯强奸罪，判处有期徒刑九年六个月，剥夺被告人林伟中士军衔；宣判后，被告人不服，提出上诉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中国人民解放军东部战区军事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军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一、驳回上诉人林伟的上诉。二、维持福州军事法院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军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0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第二项，即剥夺被告人林伟中士军衔。三、撤销福州军事法院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军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0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第一项，即被告人林伟犯强奸罪，判处有期徒刑九年六个月。四、上诉人林伟犯强奸罪，判处有期徒刑十年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，福州市中级人民法院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6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减去有期徒刑六个月。现刑期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伟在服刑期间，确有悔改表现：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奖惩情况：该犯上次评定表扬剩余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3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本轮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96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40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；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间隔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64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考核期内累计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其中严重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无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分别获得表扬一次。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系强奸罪被判处十年以上有期徒刑罪犯，属于从严掌握减刑对象，因此，提请减刑幅度扣减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林伟在服刑期间，确有悔改表现，依照《中华人民共和国刑法》第七十八条、第七十九条，《中华人民共和国刑事诉讼法》第二百七十三条第二款、《中华人民共和国监狱法》第二十九条之规定，建议对罪犯林伟予以减刑四个月。特提请你院审理裁定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705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44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4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4:48:00Z</dcterms:created>
  <dc:creator>微软用户</dc:creator>
  <dc:description/>
  <dc:language>en-US</dc:language>
  <cp:lastModifiedBy>uosuser</cp:lastModifiedBy>
  <cp:lastPrinted>2025-09-12T09:04:00Z</cp:lastPrinted>
  <dcterms:modified xsi:type="dcterms:W3CDTF">2025-09-26T12:26:5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376306F6A4CD784BC28694856C445</vt:lpwstr>
  </property>
  <property fmtid="{D5CDD505-2E9C-101B-9397-08002B2CF9AE}" pid="3" name="KSOProductBuildVer">
    <vt:lpwstr>2052-11.8.2.12313</vt:lpwstr>
  </property>
</Properties>
</file>