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9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建武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厦门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林建武犯危害珍贵、濒危野生动物罪，判处有期徒刑六年九个月，并处罚金人民币十万元。宣判后，同案被告人不服，提出上诉，福建省高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州监狱执行刑罚。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建武在服刑期间，确有悔改表现：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奖励情况：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累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25.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得表扬一次。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已履行人民币十万元；其中本考核期向福建省厦门市中级人民法院缴纳罚金人民币十万元（见缴纳凭证）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建武在服刑期间，确有悔改表现，依照《中华人民共和国刑法》第七十八条、第七十九条，《中华人民共和国刑事诉讼法》第二百七十三条第二款、《中华人民共和国监狱法》第二十九条之规定，建议对罪犯林建武予以减刑三个月。特提请你院审理裁定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2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2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5:42:00Z</dcterms:created>
  <dc:creator>微软用户</dc:creator>
  <dc:description/>
  <dc:language>en-US</dc:language>
  <cp:lastModifiedBy>uosuser</cp:lastModifiedBy>
  <cp:lastPrinted>2025-09-12T09:03:00Z</cp:lastPrinted>
  <dcterms:modified xsi:type="dcterms:W3CDTF">2025-09-26T12:41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81DED36904273A9BC8A0598375FD2</vt:lpwstr>
  </property>
  <property fmtid="{D5CDD505-2E9C-101B-9397-08002B2CF9AE}" pid="3" name="KSOProductBuildVer">
    <vt:lpwstr>2052-11.8.2.12313</vt:lpwstr>
  </property>
</Properties>
</file>