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9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明桢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仙游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3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林明桢犯开设赌场罪，判处有期徒刑三年，并处罚金人民币十二万元；被告人林明桢退出违法所得人民币六万元，予以没收，上缴国库。宣判后，被告人不服，提出上诉。福建省莆田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：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明桢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1491.8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获表扬；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财产性判项已履行完毕（详见刑事判决书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3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）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明桢在服刑期间，确有悔改表现，依照《中华人民共和国刑法》第七十八条、第七十九条，《中华人民共和国刑事诉讼法》第二百七十三条第二款、《中华人民共和国监狱法》第二十九条之规定，建议对罪犯林明桢予以减刑四个月。特提请你院审理裁定。</w:t>
      </w:r>
    </w:p>
    <w:p>
      <w:pPr>
        <w:pStyle w:val="Normal"/>
        <w:spacing w:lineRule="exact" w:line="50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0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0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09-26T12:24:5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56B7D7CA59A487A67C368A1442B38</vt:lpwstr>
  </property>
  <property fmtid="{D5CDD505-2E9C-101B-9397-08002B2CF9AE}" pid="3" name="KSOProductBuildVer">
    <vt:lpwstr>2052-11.8.2.12313</vt:lpwstr>
  </property>
</Properties>
</file>