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0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永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厦门市同安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永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掩饰、隐瞒犯罪所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三年九个月，并处罚金人民币一万元；犯盗窃罪，判处有期徒刑三年十个月，并处罚金人民币一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数罪并罚，决定执行有期徒刑六年五个月，并处罚金人民币二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市中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作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4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事裁定，对其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永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9.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5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65.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9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别获表扬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罚金人民币二万元，已缴纳完毕（见上次减刑裁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系累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永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永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2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26:2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E2BACA984B33940ADB768E2A7F0FA</vt:lpwstr>
  </property>
  <property fmtid="{D5CDD505-2E9C-101B-9397-08002B2CF9AE}" pid="3" name="KSOProductBuildVer">
    <vt:lpwstr>2052-11.8.2.12313</vt:lpwstr>
  </property>
</Properties>
</file>