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84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310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林洋洋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厦门市同安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林洋洋犯诈骗罪，判处有期徒刑四年十个月，并处罚金人民币四万五千元，继续追缴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0191.9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同案人被告人不服，提出上诉。福建省厦门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8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建省福州监狱执行刑罚。现属普管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罪犯林洋洋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遵守监规：该犯服刑期间虽有违规行为，但经民警教育后，能认真悔改，接受教育改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学习情况：能积极参加思想、文化、职业技术学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劳动改造：能积极参加劳动，努力完成劳动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该犯本轮起始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74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次，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次，考核期内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次，累计扣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分（无严重违规）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分别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获表扬一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获物质奖励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该犯已履行罚金人民币四万五千元（判决时已缴纳罚金人民币三万元，见判决书；剩余罚金见缴纳凭证），继续追缴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0191.9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（见缴纳凭证）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林洋洋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林洋洋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六个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。特提请你院审理裁定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firstLine="1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5414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center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00:00Z</dcterms:created>
  <dc:creator>微软用户</dc:creator>
  <dc:description/>
  <dc:language>en-US</dc:language>
  <cp:lastModifiedBy>uosuser</cp:lastModifiedBy>
  <cp:lastPrinted>2019-12-16T12:26:00Z</cp:lastPrinted>
  <dcterms:modified xsi:type="dcterms:W3CDTF">2025-09-26T12:26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CEAE66AF84EECBA47C6A6E08C919D</vt:lpwstr>
  </property>
  <property fmtid="{D5CDD505-2E9C-101B-9397-08002B2CF9AE}" pid="3" name="KSOProductBuildVer">
    <vt:lpwstr>2052-11.8.2.12313</vt:lpwstr>
  </property>
</Properties>
</file>