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00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秉建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榕刑初字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林秉建犯贩卖毒品罪，判处无期徒刑，剥夺政治权利终身，并处没收个人财产人民币七万元。宣判后，被告人不服，提出上诉，福建省高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刑终字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4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撤销原判，发回重审。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榕刑初字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被告人林秉建犯贩卖毒品罪，判处有期徒刑十五年，并处没收个人财产人民币七万元。宣判后，同案被告人不服，提出上诉，福建省高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刑终字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8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减去有期徒刑七个月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9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减去有期徒刑七个月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8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减去有期徒刑八个月。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秉建在服刑期间，确有悔改表现：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奖惩情况：该犯上次评定表扬剩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4.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420.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645.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010.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考核期内累计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表扬一次。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该犯已履行人民币七万元（详见上次减刑裁定书）。 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秉建在服刑期间，确有悔改表现，依照《中华人民共和国刑法》第七十八条、第七十九条，《中华人民共和国刑事诉讼法》第二百七十三条第二款、《中华人民共和国监狱法》第二十九条之规定，建议对罪犯林秉建予以减刑八个月。特提请你院审理裁定。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8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6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60"/>
        <w:ind w:right="-31" w:firstLine="614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5:47:00Z</dcterms:created>
  <dc:creator>微软用户</dc:creator>
  <dc:description/>
  <dc:language>en-US</dc:language>
  <cp:lastModifiedBy>uosuser</cp:lastModifiedBy>
  <cp:lastPrinted>2025-09-12T09:04:00Z</cp:lastPrinted>
  <dcterms:modified xsi:type="dcterms:W3CDTF">2025-09-26T12:40:5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8C614433A4581AF5BC58E66506BBD</vt:lpwstr>
  </property>
  <property fmtid="{D5CDD505-2E9C-101B-9397-08002B2CF9AE}" pid="3" name="KSOProductBuildVer">
    <vt:lpwstr>2052-11.8.2.12313</vt:lpwstr>
  </property>
</Properties>
</file>