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2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东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洪东龙犯容留卖淫罪，判处有期徒刑五年，并处罚金人民币十二万元；被告人洪东龙退缴在案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17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，继续追缴被告人洪东龙的剩余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58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东龙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79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二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3000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总金额）；财产性判项已全部履行完毕（见结案证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及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东龙在服刑期间，确有悔改表现，依照《中华人民共和国刑法》第七十八条、第七十九条，《中华人民共和国刑事诉讼法》第二百七十三条第二款、《中华人民共和国监狱法》第二十九条之规定，建议对罪犯洪东龙予以减刑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2-13T22:07:00Z</cp:lastPrinted>
  <dcterms:modified xsi:type="dcterms:W3CDTF">2025-09-26T12:43:3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F899F224D4852B53E2BA73A6D828E</vt:lpwstr>
  </property>
  <property fmtid="{D5CDD505-2E9C-101B-9397-08002B2CF9AE}" pid="3" name="KSOProductBuildVer">
    <vt:lpwstr>2052-11.8.2.12313</vt:lpwstr>
  </property>
</Properties>
</file>