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7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伟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南安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6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洪伟强犯开设赌场罪，判处有期徒刑五年八个月，并处罚金人民币一百二十万元；被告人洪伟强已退出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8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由扣押机关南安市公安局依法上缴国库。继续追缴被告人洪伟强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8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刑五个月，送达时间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洪伟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仿宋" w:hAnsi="仿宋" w:cs="仿宋" w:eastAsia="仿宋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7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4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89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</w:t>
      </w:r>
      <w:r>
        <w:rPr>
          <w:rFonts w:ascii="仿宋_GB2312;仿宋" w:hAnsi="仿宋_GB2312;仿宋" w:cs="仿宋_GB2312;仿宋" w:eastAsia="仿宋_GB2312;仿宋"/>
          <w:sz w:val="32"/>
        </w:rPr>
        <w:t>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48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没收判决前已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，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。已全部缴纳（见减刑裁定书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8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洪伟强在服刑期间，确有悔改表现，依照《中华人民共和国刑法》第七十八条、第七十九条，《中华人民共和国刑事诉讼法》第二百七十三条第二款、《中华人民共和国监狱法》第二十九条之规定，建议对罪犯洪伟强予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7-22T16:09:00Z</cp:lastPrinted>
  <dcterms:modified xsi:type="dcterms:W3CDTF">2025-09-26T12:27:4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C973726CABD96FD6DC3684DB9F2E1</vt:lpwstr>
  </property>
  <property fmtid="{D5CDD505-2E9C-101B-9397-08002B2CF9AE}" pid="3" name="KSOProductBuildVer">
    <vt:lpwstr>2052-11.8.2.12313</vt:lpwstr>
  </property>
</Properties>
</file>