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 xml:space="preserve">376 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金炜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闽侯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洪金炜犯生产、销售伪劣产品罪，判处有期徒刑八年六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宣判后，被告人不服，提出上诉。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：一、撤销福建省闽侯县人民法院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；二、发回福建省闽侯县人民法院重新审判。福建省闽侯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7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洪金炜犯生产、销售伪劣产品罪，判处有期徒刑七年六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刑五个月，送达时间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金炜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4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8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44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5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已全部缴纳（见减刑裁定书）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8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8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金炜在服刑期间，确有悔改表现，依照《中华人民共和国刑法》第七十八条、第七十九条，《中华人民共和国刑事诉讼法》第二百七十三条第二款、《中华人民共和国监狱法》第二十九条之规定，建议对罪犯洪金炜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八个月。特提请你院审理裁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4-07-22T16:09:00Z</cp:lastPrinted>
  <dcterms:modified xsi:type="dcterms:W3CDTF">2025-09-26T12:41:38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E33BFA063733F026EC36826794483</vt:lpwstr>
  </property>
  <property fmtid="{D5CDD505-2E9C-101B-9397-08002B2CF9AE}" pid="3" name="KSOProductBuildVer">
    <vt:lpwstr>2052-11.8.2.12313</vt:lpwstr>
  </property>
</Properties>
</file>