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334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王发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宁德市蕉城区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蕉刑初字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王发新犯盗窃罪，判处有期徒刑十三年四个月，并处罚金人民币十万元；犯抢劫罪，判处有期徒刑四年，并处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千元；决定执行有期徒刑十七年，并处罚金人民币十万三千元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建省福州监狱执行刑罚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76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刑事裁定，减去有期徒刑一年三个月；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刑事裁定，减去有期徒刑六个月；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86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刑事裁定，减去有期徒刑六个月；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9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刑事裁定，减去有期徒刑五个月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裁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送达。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止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王发新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劳动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92.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78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481.6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35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内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，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无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次。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获物质奖励一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38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财产性判项履行情况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该犯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3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均未缴纳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该犯考核期内月均消费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74.5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，账户可用余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75.6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福建省宁德市蕉城区人民法院复函载明：一、被执行人王发新财产性判项履行情况如下：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判决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3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，审判阶段缴纳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，执行阶段缴纳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。二、执行过程中，未发现被执行人王发新有拒不交代赃款、赃物去向，隐瞒、藏匿、转移财产，妨害财产性判项执行等行为。三、通过全国法院网络执行查控系统、福建省法院执行司法查控系统查询，未发现被执行人王发新名下有可供执行的财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未积极履行财产刑且履行比例未达到总额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属于从严掌握减刑对象，对其减刑起始期延长六个月，对其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王发新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，依照《中华人民共和国刑法》第七十八条、第七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九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《中华人民共和国刑事诉讼法》第二百七十三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第二款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王发新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right="-31" w:firstLine="614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firstLine="64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卷宗壹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right="-31" w:firstLine="160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8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380"/>
        <w:ind w:right="368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380"/>
        <w:ind w:right="368" w:hanging="0"/>
        <w:jc w:val="right"/>
        <w:textAlignment w:val="auto"/>
        <w:rPr/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25-07-03T01:07:00Z</cp:lastPrinted>
  <dcterms:modified xsi:type="dcterms:W3CDTF">2025-09-26T12:27:1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C33A4BD5135BB696AFB768ABDAB243</vt:lpwstr>
  </property>
  <property fmtid="{D5CDD505-2E9C-101B-9397-08002B2CF9AE}" pid="3" name="KSOProductBuildVer">
    <vt:lpwstr>2052-11.8.2.12313</vt:lpwstr>
  </property>
</Properties>
</file>