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1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程安均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莆田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程安均犯故意伤害罪，判处有期徒刑十五年。宣判后，同案被告人不服，提出上诉。福建省高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3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7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程安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34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496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831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57.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违规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次，累计扣分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（无严重违规）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别获表扬一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无财产性判项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程安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程安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七个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。特提请你院审理裁定。</w:t>
      </w:r>
    </w:p>
    <w:p>
      <w:pPr>
        <w:pStyle w:val="Normal"/>
        <w:spacing w:lineRule="exact" w:line="400"/>
        <w:ind w:right="-31" w:firstLine="6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贰册</w:t>
      </w:r>
    </w:p>
    <w:p>
      <w:pPr>
        <w:pStyle w:val="Normal"/>
        <w:spacing w:lineRule="exact" w:line="400"/>
        <w:ind w:right="-31" w:firstLine="1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壹份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44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9-12T09:12:00Z</cp:lastPrinted>
  <dcterms:modified xsi:type="dcterms:W3CDTF">2025-09-26T12:4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