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spacing w:lineRule="exact" w:line="320"/>
        <w:ind w:firstLine="352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33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童达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福建省仙游县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6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0322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385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号刑事判决，以被告人童达犯掩饰、隐瞒犯罪所得罪，判处有期徒刑一年八个月，并处罚金人民币一千元（已预缴）。刑期自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起至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止。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4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交付福建省福州监狱执行刑罚。现属普管级罪犯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罪犯童达在服刑期间，确有悔改表现： 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4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考核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 xml:space="preserve">2024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 xml:space="preserve">24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 xml:space="preserve">2025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 xml:space="preserve">5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合计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 xml:space="preserve">891.3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考核期内违规违规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 xml:space="preserve">1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奖励：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获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罚金人民币一千元判决时已预缴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童达在服刑期间，确有悔改表现，依照《中华人民共和国刑法》第七十八条、第七十九条，《中华人民共和国刑事诉讼法》第二百七十三条第二款、《中华人民共和国监狱法》第二十九条之规定，建议对罪犯童达予以减刑二个月。特提请你院审理裁定。</w:t>
      </w:r>
    </w:p>
    <w:p>
      <w:pPr>
        <w:pStyle w:val="Normal"/>
        <w:spacing w:lineRule="exact" w:line="40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right="-31" w:firstLine="1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508" w:firstLine="614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8:35:00Z</dcterms:created>
  <dc:creator>微软用户</dc:creator>
  <dc:description/>
  <dc:language>en-US</dc:language>
  <cp:lastModifiedBy>uosuser</cp:lastModifiedBy>
  <cp:lastPrinted>2019-12-16T20:26:00Z</cp:lastPrinted>
  <dcterms:modified xsi:type="dcterms:W3CDTF">2025-09-26T12:25:31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85B0AB015957B0F876C368FD3BB87C</vt:lpwstr>
  </property>
  <property fmtid="{D5CDD505-2E9C-101B-9397-08002B2CF9AE}" pid="3" name="KSOProductBuildVer">
    <vt:lpwstr>2052-11.8.2.12313</vt:lpwstr>
  </property>
</Properties>
</file>