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atLeast" w:line="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atLeast" w:line="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spacing w:lineRule="atLeast" w:line="0"/>
        <w:ind w:firstLine="80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362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atLeast" w:line="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罪犯罗骏鹏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鼎市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98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罗骏鹏犯强奸罪，判处有期徒刑五年十个月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判决生效后，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0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对其减刑五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GB"/>
        </w:rPr>
        <w:t>个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罗骏鹏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62.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900.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6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.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.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，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获物质奖励一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无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系强奸犯且发生性侵害对象未满十四周岁幼女，根据相关减刑规定，属于减刑条件从严掌控对象，因此提请减刑幅度扣减一个月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罗骏鹏在服刑期间，确有悔改表现，依照《中华人民共和国刑法》第七十八条、第七十九条，《中华人民共和国刑事诉讼法》第二百七十三条第二款、《中华人民共和国监狱法》第二十九条之规定，建议对罪犯罗骏鹏予以减刑六个月，特提请你院审理裁定。</w:t>
      </w:r>
    </w:p>
    <w:p>
      <w:pPr>
        <w:pStyle w:val="Normal"/>
        <w:spacing w:lineRule="atLeast" w:line="0"/>
        <w:ind w:right="-31" w:firstLine="614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atLeast" w:line="0"/>
        <w:ind w:right="-31" w:firstLine="160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24-07-08T17:14:00Z</cp:lastPrinted>
  <dcterms:modified xsi:type="dcterms:W3CDTF">2025-09-26T12:25:43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7FF8AEA09B31795B78C3685E298263</vt:lpwstr>
  </property>
  <property fmtid="{D5CDD505-2E9C-101B-9397-08002B2CF9AE}" pid="3" name="KSOProductBuildVer">
    <vt:lpwstr>2052-11.8.2.12313</vt:lpwstr>
  </property>
</Properties>
</file>