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ind w:firstLine="416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6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胡文华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古田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9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胡文华犯诈骗罪，判处有期徒刑六年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；追缴被告人胡文华退出的违法所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.9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除依法退还相关被害人，剩余部分依法没收上交国库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宣判后，被告人不服，提出上诉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宁德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胡文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46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内无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.9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；其中本考核期内向福建省古田县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退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.9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已全部缴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胡文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胡文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firstLine="614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firstLine="1600"/>
        <w:textAlignment w:val="auto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4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方正舒体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27:49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C4426292C8879F56DC368C7F69E3A</vt:lpwstr>
  </property>
  <property fmtid="{D5CDD505-2E9C-101B-9397-08002B2CF9AE}" pid="3" name="KSOProductBuildVer">
    <vt:lpwstr>2052-11.8.2.12313</vt:lpwstr>
  </property>
</Properties>
</file>