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416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6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苏叶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厦门市翔安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作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苏叶犯强奸罪，判处有期徒刑四年三个月。宣判后，被告人不服，提出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作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苏叶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left="159" w:firstLine="48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62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无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各获物质奖励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性侵害未成年人罪犯，属于从严掌握减刑对象，因此，提请减刑幅度扣减一个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苏叶在服刑期间，确有悔改表现，依照《中华人民共和国刑法》第七十八条、第七十九条，《中华人民共和国刑事诉讼法》第二百七十三条第二款、《中华人民共和国监狱法》第二十九条之规定，建议对罪犯苏叶予以减刑四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-57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-57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5:04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DAD81948529DF6F6DC3688B9B603B</vt:lpwstr>
  </property>
  <property fmtid="{D5CDD505-2E9C-101B-9397-08002B2CF9AE}" pid="3" name="KSOProductBuildVer">
    <vt:lpwstr>2052-11.8.2.12313</vt:lpwstr>
  </property>
</Properties>
</file>