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exact" w:line="560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7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32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41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蔡建忠。</w:t>
      </w:r>
    </w:p>
    <w:p>
      <w:pPr>
        <w:pStyle w:val="Normal"/>
        <w:spacing w:lineRule="exact" w:line="41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厦门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蔡建忠犯走私普通货物罪，判处有期徒刑十二年六个月，并处罚金人民币一亿元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3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1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蔡建忠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1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1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1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1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1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1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起始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625.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其中表扬加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41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加物质奖励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1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1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罚金人民币一亿元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</w:rPr>
        <w:t>已履行生效判决所判处的财产性判项罚金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共计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9639.8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其中厦门市中级人民法院划扣其名下石狮农村商业银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07061205010010017723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账户中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9.8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详见厦门市中级人民法院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执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之一执行裁定书），向厦门市中级人民法院缴纳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详见缴款凭证），其名下车牌号为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C299T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车辆，由厦门市中级人民法院拍卖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6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详见拍卖手续及发票）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向福建省福州市中级人民法院缴纳罚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详见缴款凭证）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向福建省福州市中级人民法院缴纳罚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详见缴款凭证）。该犯考核期消费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633.0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考核期月均消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8.5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账户可用余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1.3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关于罪犯蔡建忠对其财产性判项履行情况，监狱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函询福建省厦门市中级人民法院。并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收到福建省厦门市中级人民法院复函，具体情况详见《福建省福州监狱关于商请协助调取罪犯财产性判项履行情况的函》及《福建省厦门市中级人民法院复函》。</w:t>
      </w:r>
    </w:p>
    <w:p>
      <w:pPr>
        <w:pStyle w:val="Normal"/>
        <w:spacing w:lineRule="exact" w:line="41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财产性判项总额在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以上且履行原判财产性判项未达到个人应履行总额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属于从严掌握减刑对象，因此，提请减刑幅度扣减三个月。</w:t>
      </w:r>
    </w:p>
    <w:p>
      <w:pPr>
        <w:pStyle w:val="Normal"/>
        <w:spacing w:lineRule="exact" w:line="41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1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蔡建忠在服刑期间，确有悔改表现，依照《中华人民共和国刑法》第七十八条、第七十九条，《中华人民共和国刑事诉讼法》第二百七十三条第二款、《中华人民共和国监狱法》第二十九条之规定，建议对罪犯蔡建忠予以减刑六个月。特提请你院审理裁定。</w:t>
      </w:r>
    </w:p>
    <w:p>
      <w:pPr>
        <w:pStyle w:val="Normal"/>
        <w:spacing w:lineRule="exact" w:line="41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1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1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41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份</w:t>
      </w:r>
    </w:p>
    <w:p>
      <w:pPr>
        <w:pStyle w:val="Normal"/>
        <w:spacing w:lineRule="exact" w:line="41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1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1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7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22:43:00Z</dcterms:created>
  <dc:creator>微软用户</dc:creator>
  <dc:description/>
  <dc:language>en-US</dc:language>
  <cp:lastModifiedBy>uosuser</cp:lastModifiedBy>
  <cp:lastPrinted>2025-07-08T23:09:00Z</cp:lastPrinted>
  <dcterms:modified xsi:type="dcterms:W3CDTF">2025-09-26T12:41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A7497DE95734DD1B6EC368FEB9FF17</vt:lpwstr>
  </property>
  <property fmtid="{D5CDD505-2E9C-101B-9397-08002B2CF9AE}" pid="3" name="KSOProductBuildVer">
    <vt:lpwstr>2052-11.8.2.12313</vt:lpwstr>
  </property>
</Properties>
</file>