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31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蔡旺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厦门市中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蔡旺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走私贵重金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五年九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并处罚金人民币十五万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宣判后，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同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不服，提出上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福建省高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维持厦门市中级人民法院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一、二、三、四、五项对上述人吴辉哨犯走私贵重金属定罪，犯骗取出口退税罪定罪量刑、对上述人张振江、吴天保、原审被告人蔡旺洋、上诉人吴佳炜定罪量刑，及第六项对扣押在案款物处理之判决；继续向吴辉哨、张振江、吴天宝、蔡旺洋、吴佳炜追缴违法所得，其中向张振江、吴天宝、蔡旺洋、吴佳炜追缴违法所得数额以各自实际获得的违法所得为限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监狱执行刑罚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管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蔡旺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劳动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15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扣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其中本考核期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厦门市中级人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纳凭证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该犯考核期内月均消费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266.6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，账户可用余额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585.0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福建省厦门市中级人民法院复函载明：一、执行到被执行人蔡旺洋罚金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，被执行人已履行完毕刑事裁判涉财产部分的义务；二、不存在；三、本项不属于移送执行事项；四、本项不属于移送执行事项；五、不存在；六、被执行人已履行完毕刑事裁判涉财产部分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财产性判项中明确部分已经履行完毕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（见缴纳凭证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继续追缴违法所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数额不明确无法履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且该犯消费未超标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属于从严掌握减刑对象，对其提请减刑幅度扣减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蔡旺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监狱法》第二十九条之规定， 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蔡旺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卷宗壹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00"/>
        <w:ind w:right="368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0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6-27T22:41:00Z</cp:lastPrinted>
  <dcterms:modified xsi:type="dcterms:W3CDTF">2025-09-26T12:41:55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7B79067239F232CAFB768CF52F973</vt:lpwstr>
  </property>
  <property fmtid="{D5CDD505-2E9C-101B-9397-08002B2CF9AE}" pid="3" name="KSOProductBuildVer">
    <vt:lpwstr>2052-11.8.2.12313</vt:lpwstr>
  </property>
</Properties>
</file>