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17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茂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蔡茂强犯走私普通货物罪，判处有期徒刑三年九个月，并处罚金人民币七十万元。宣判后，被告人不服，提出上诉，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茂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获得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，近三月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0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见结案证明以及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茂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茂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18T09:45:00Z</cp:lastPrinted>
  <dcterms:modified xsi:type="dcterms:W3CDTF">2025-09-26T12:41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BEABC397E4333B84876FB2DBF0002</vt:lpwstr>
  </property>
  <property fmtid="{D5CDD505-2E9C-101B-9397-08002B2CF9AE}" pid="3" name="KSOProductBuildVer">
    <vt:lpwstr>2052-11.8.2.12313</vt:lpwstr>
  </property>
</Properties>
</file>