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 w:cs="方正小标宋简体"/>
          <w:color w:val="000000"/>
          <w:kern w:val="2"/>
          <w:sz w:val="44"/>
          <w:szCs w:val="44"/>
        </w:rPr>
      </w:pPr>
      <w:r>
        <w:rPr>
          <w:rFonts w:ascii="黑体" w:hAnsi="黑体" w:cs="方正小标宋简体" w:eastAsia="黑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 w:cs="方正小标宋简体"/>
          <w:color w:val="000000"/>
          <w:kern w:val="2"/>
          <w:sz w:val="44"/>
          <w:szCs w:val="44"/>
        </w:rPr>
      </w:pPr>
      <w:r>
        <w:rPr>
          <w:rFonts w:ascii="黑体" w:hAnsi="黑体" w:cs="方正小标宋简体" w:eastAsia="黑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20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 xml:space="preserve">375 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詹泽河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厦门市思明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詹泽河犯开设赌场罪，判处有期徒刑七年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追缴违法所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7419.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宣判后，被告人不服，提出上诉。福建省厦门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：驳回上诉，维持原判；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，属普管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詹泽河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教育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255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0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7419.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已履行生效判决所判处的财产性判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其中，本考核期向厦门市思明区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该犯考核期内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456.3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8.9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435.22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关于罪犯对其财产刑判项履行情况，福州监狱已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函询厦门市思明区人民法院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收到厦门市思明区人民法院回复。具体情况，详见《厦门市思明区人民法院复函》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8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8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3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詹泽河在服刑期间，确有悔改表现，依照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华人民共和国刑法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》第七十八条、第七十九条，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华人民共和国刑事诉讼法》第二百七十三条第二款、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华人民共和国监狱法》第二十九条之规定，建议对罪犯詹泽河予以减刑四个月。特提请你院审理裁定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詹泽河卷宗贰册</w:t>
      </w:r>
    </w:p>
    <w:p>
      <w:pPr>
        <w:pStyle w:val="Normal"/>
        <w:spacing w:lineRule="exact" w:line="42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6-25T03:18:00Z</cp:lastPrinted>
  <dcterms:modified xsi:type="dcterms:W3CDTF">2025-09-26T12:21:5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4EFAAFD09A9085A6DC3686E686534</vt:lpwstr>
  </property>
  <property fmtid="{D5CDD505-2E9C-101B-9397-08002B2CF9AE}" pid="3" name="KSOProductBuildVer">
    <vt:lpwstr>2052-11.8.2.12313</vt:lpwstr>
  </property>
</Properties>
</file>