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9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许敏源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思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许敏源犯开设赌场罪，判处有期徒刑七年，并处罚金人民币五十万元；追缴各被告人的违法所得，被告人缴交在案或查扣在案的钱款折抵违法所得予以没收，不足部分继续追缴（详见附件一）；扣押在案的作案工具予以没收（详见附件二），各被告人被查封、冻结个人财产用于充抵违法所得予以没收和执行各自的财产刑，与开设赌场关联账户被冻结在案的资金及孳息应予以没收（详见附件三、附件四）。宣判后，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许敏源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4189.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（总金额）；其中本考核期向福建省厦门市思明区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缴纳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该犯未履行财产性判项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、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90710.6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该犯考核期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6.4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6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（详见票据、福建省厦门市思明区人民法院函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执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1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）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许敏源在服刑期间，确有悔改表现，依照《中华人民共和国刑法》第七十八条、第七十九条，《中华人民共和国刑事诉讼法》第二百七十三条第二款、《中华人民共和国监狱法》第二十九条之规定，建议对罪犯许敏源予以减刑四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9-12T09:01:00Z</cp:lastPrinted>
  <dcterms:modified xsi:type="dcterms:W3CDTF">2025-09-26T12:19:1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BE38B7AE3464CB96CE18F2F1E37F0</vt:lpwstr>
  </property>
  <property fmtid="{D5CDD505-2E9C-101B-9397-08002B2CF9AE}" pid="3" name="KSOProductBuildVer">
    <vt:lpwstr>2052-11.8.2.12313</vt:lpwstr>
  </property>
</Properties>
</file>