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 xml:space="preserve">提   请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 xml:space="preserve"> 减   刑   建   议   书</w:t>
      </w:r>
    </w:p>
    <w:p>
      <w:pPr>
        <w:pStyle w:val="Normal"/>
        <w:spacing w:lineRule="exact" w:line="500"/>
        <w:ind w:firstLine="4160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369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500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谢建涛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南平市建阳区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70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谢建涛犯诈骗罪，判处有期徒刑八年六个月，并处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0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；责令被告人谢建涛退赔被害人陈炼经济损失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418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，退赔被害人林爱玉经济损失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0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。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谢建涛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能遵守法律法规及监规纪律，接受教育改造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  <w:r>
        <w:rPr>
          <w:rFonts w:ascii="方正舒体" w:hAnsi="方正舒体" w:cs="Times New Roman" w:eastAsia="方正舒体"/>
          <w:b/>
          <w:color w:val="FF0000"/>
          <w:kern w:val="2"/>
          <w:sz w:val="36"/>
          <w:szCs w:val="36"/>
        </w:rPr>
        <w:t xml:space="preserve"> 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，获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942.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。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。考核期内违规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近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个月内无扣分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无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；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获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获物质奖励一次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本考核期罚金及退赔款均未缴纳。该犯考核期月均消费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80.6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，账户可用余额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81.4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关于其财产刑履行情况，监狱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函询福建省南平市建阳区人民法院，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收到福建省南平市建阳区人民法院回函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其无可供执行财产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（详见回函）</w:t>
      </w:r>
      <w:r>
        <w:rPr>
          <w:rFonts w:ascii="Times New Roman" w:hAnsi="Times New Roman" w:cs="Times New Roman" w:eastAsia="仿宋_GB2312;仿宋"/>
          <w:b/>
          <w:kern w:val="2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系累犯，财产性判项义务履行金额未达到其个人应履行总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0%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属于从严掌握减刑对象，因此，提请减刑幅度扣减四个月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谢建涛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在服刑期间，确有悔改表现，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谢建涛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四个月。特提请你院审理裁定。</w:t>
      </w:r>
    </w:p>
    <w:p>
      <w:pPr>
        <w:pStyle w:val="Normal"/>
        <w:spacing w:lineRule="exact" w:line="50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50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贰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册</w:t>
      </w:r>
    </w:p>
    <w:p>
      <w:pPr>
        <w:pStyle w:val="Normal"/>
        <w:spacing w:lineRule="exact" w:line="50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壹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份</w:t>
      </w:r>
    </w:p>
    <w:p>
      <w:pPr>
        <w:pStyle w:val="Normal"/>
        <w:spacing w:lineRule="exact" w:line="50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0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00"/>
        <w:ind w:right="368" w:hanging="0"/>
        <w:jc w:val="righ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方正舒体">
    <w:charset w:val="86"/>
    <w:family w:val="auto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19-12-16T20:26:00Z</cp:lastPrinted>
  <dcterms:modified xsi:type="dcterms:W3CDTF">2025-09-26T12:25:52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16734C77FDF1A4686DC3688475A17C</vt:lpwstr>
  </property>
  <property fmtid="{D5CDD505-2E9C-101B-9397-08002B2CF9AE}" pid="3" name="KSOProductBuildVer">
    <vt:lpwstr>2052-11.8.2.12313</vt:lpwstr>
  </property>
</Properties>
</file>