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14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阮庭永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古田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9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阮庭永犯开设赌场罪，判处有期徒刑二年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现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阮庭永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3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，近三月内无违规扣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（见缴纳凭证），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（见刑事判决书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阮庭永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阮庭永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1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40"/>
        <w:ind w:left="0" w:right="368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6-19T16:06:00Z</cp:lastPrinted>
  <dcterms:modified xsi:type="dcterms:W3CDTF">2025-09-26T12:24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4E8562473485DB82D0AF19742BE15</vt:lpwstr>
  </property>
  <property fmtid="{D5CDD505-2E9C-101B-9397-08002B2CF9AE}" pid="3" name="KSOProductBuildVer">
    <vt:lpwstr>2052-11.8.2.12313</vt:lpwstr>
  </property>
</Properties>
</file>