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9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陈东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罗源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陈东犯贩卖毒品罪，判处有期徒刑十年，剥夺政治权利一年，并处罚金人民币三万元。宣判后，被告人不服，提出上诉，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6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撤销原判，发回重审。福建省罗源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6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被告人陈东犯贩卖毒品罪，判处有期徒刑八年九个月，并处罚金人民币二万五千元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减去有期徒刑六个月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减去有期徒刑七个月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陈东在服刑期间，确有悔改表现：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5.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84.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4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54.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考核期内累计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已履行人民币二万五千元（见上次减刑裁定书）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陈东在服刑期间，确有悔改表现，依照《中华人民共和国刑法》第七十八条、第七十九条，《中华人民共和国刑事诉讼法》第二百七十三条第二款、《中华人民共和国监狱法》第二十九条之规定，建议对罪犯陈东予以减刑七个月。特提请你院审理裁定。</w:t>
      </w:r>
    </w:p>
    <w:p>
      <w:pPr>
        <w:pStyle w:val="Normal"/>
        <w:spacing w:lineRule="exact" w:line="44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4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4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4:59:00Z</dcterms:created>
  <dc:creator>微软用户</dc:creator>
  <dc:description/>
  <dc:language>en-US</dc:language>
  <cp:lastModifiedBy>uosuser</cp:lastModifiedBy>
  <cp:lastPrinted>2025-09-12T09:03:00Z</cp:lastPrinted>
  <dcterms:modified xsi:type="dcterms:W3CDTF">2025-09-26T12:42:1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FFA93FB65486E8A33118FF1BC021A</vt:lpwstr>
  </property>
  <property fmtid="{D5CDD505-2E9C-101B-9397-08002B2CF9AE}" pid="3" name="KSOProductBuildVer">
    <vt:lpwstr>2052-11.8.2.12313</vt:lpwstr>
  </property>
</Properties>
</file>