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 xml:space="preserve">提   请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减   刑   建   议   书</w:t>
      </w:r>
    </w:p>
    <w:p>
      <w:pPr>
        <w:pStyle w:val="Normal"/>
        <w:ind w:firstLine="4000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370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60"/>
        <w:ind w:firstLine="624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陈坤彬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福建省厦门市思明区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20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号刑事判决，以被告人陈坤彬犯开设赌场罪，判处有期徒刑五年，并处罚金人民币一万元，退缴在案的违法所得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予以没收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日交付福建省福州监狱执行刑罚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6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对其减刑五个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GB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减刑裁定书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送达。现刑期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陈坤彬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能遵守法律法规及监规纪律，接受教育改造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  <w:r>
        <w:rPr>
          <w:rFonts w:ascii="方正舒体" w:hAnsi="方正舒体" w:cs="Times New Roman" w:eastAsia="方正舒体"/>
          <w:b/>
          <w:color w:val="000000"/>
          <w:kern w:val="2"/>
          <w:sz w:val="36"/>
          <w:szCs w:val="36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560"/>
        <w:ind w:left="159" w:firstLine="48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2.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94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70.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；间隔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50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考核期内无违规扣分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无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罚金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元，退缴违法所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元，均已缴纳（详见判决书及执行情况一览表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陈坤彬在服刑期间，确有悔改表现，依照《中华人民共和国刑法》第七十八条、第七十九条，《中华人民共和国刑事诉讼法》第二百七十三条第二款、《中华人民共和国监狱法》第二十九条之规定，建议对罪犯陈坤彬予以减刑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六个月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特提请你院审理裁定。</w:t>
      </w:r>
    </w:p>
    <w:p>
      <w:pPr>
        <w:pStyle w:val="Normal"/>
        <w:spacing w:lineRule="exact" w:line="560"/>
        <w:ind w:right="-31" w:firstLine="614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60"/>
        <w:ind w:right="-31" w:firstLine="160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560"/>
        <w:ind w:right="-57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-57" w:hanging="0"/>
        <w:jc w:val="righ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  <w:font w:name="方正舒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19-12-16T20:26:00Z</cp:lastPrinted>
  <dcterms:modified xsi:type="dcterms:W3CDTF">2025-09-26T12:42:32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9EE039EEE705AE146EC3689F6A1D40</vt:lpwstr>
  </property>
  <property fmtid="{D5CDD505-2E9C-101B-9397-08002B2CF9AE}" pid="3" name="KSOProductBuildVer">
    <vt:lpwstr>2052-11.8.2.12313</vt:lpwstr>
  </property>
</Properties>
</file>