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320"/>
        <w:jc w:val="righ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3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right="-31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家利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附带民事判决，以被告人陈家利犯故意伤害罪，判处有期徒刑十三年；赔偿附带民事诉讼原告人陈运平、郑吓金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并对赔偿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452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承担连带赔偿责任。宣判后，被告人不服，提出上诉，福建省高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八个月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裁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家利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747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79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224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共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，其中原审判决时缴纳赔偿款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3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（见判决书），第一次考核期缴纳赔偿款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（见减刑裁定书）。该犯考核期内月均消费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8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.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30.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日福建省福州市中级人民法院函载明：申请执行人陈运平、郑吓金与被执行人陈家利犯故意伤害附带民事赔偿部分一案，执行标的为赔偿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，并对赔偿总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3152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承担连带赔偿责任。在执行过程中通过网络系统查控，未发现被执行人有可供执行的财产，本院已裁定本案以终结本次执行程序方式结案。被执行人陈家利向本院的执行案款专户（一人一案一账户）缴款情况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缴纳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未积极履行财产刑且履行比例未达到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属于从严掌握减刑对象，对其减刑起始期延长六个月，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家利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陈家利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请减刑卷宗壹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42:26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099704D56F7C562AFB768C54C8B1E</vt:lpwstr>
  </property>
  <property fmtid="{D5CDD505-2E9C-101B-9397-08002B2CF9AE}" pid="3" name="KSOProductBuildVer">
    <vt:lpwstr>2052-11.8.2.12313</vt:lpwstr>
  </property>
</Properties>
</file>