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S19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</w:r>
    </w:p>
    <w:p>
      <w:pPr>
        <w:pStyle w:val="Normal"/>
        <w:spacing w:lineRule="exact" w:line="360"/>
        <w:ind w:firstLine="640"/>
        <w:jc w:val="left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陈海强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36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厦门市翔安区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作出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(2020)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闽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021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8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刑事判决，以被告人陈海强犯敲诈勒索罪，判处有期徒刑五年五个月，并处罚金人民币五万元；责令共同退赔被害人经济损失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570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；扣押在案手机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部用于赔偿被害人经济损失。刑期自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36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 xml:space="preserve">罪犯陈海强在服刑期间，确有悔改表现： </w:t>
      </w:r>
    </w:p>
    <w:p>
      <w:pPr>
        <w:pStyle w:val="Normal"/>
        <w:autoSpaceDE w:val="false"/>
        <w:spacing w:lineRule="exact" w:line="36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遵守监规：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服刑期间虽有违规行为，但经民警教育后，能认真悔改，接受教育改造。</w:t>
      </w:r>
    </w:p>
    <w:p>
      <w:pPr>
        <w:pStyle w:val="Normal"/>
        <w:autoSpaceDE w:val="false"/>
        <w:spacing w:lineRule="exact" w:line="36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36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36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考核期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累计获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93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,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物质奖励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。考核期内违规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，其中严重违规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 xml:space="preserve">次： 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一次性扣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。</w:t>
      </w:r>
    </w:p>
    <w:p>
      <w:pPr>
        <w:pStyle w:val="Normal"/>
        <w:autoSpaceDE w:val="false"/>
        <w:spacing w:lineRule="exact" w:line="36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36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分别获表扬一次；获物质奖励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36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36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累计履行罚金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0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，其中本次向泉港区人民法院缴纳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0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。关于罪犯陈海强对其财产性判项履行情况，详见厦门市翔安区人民法院回函及缴款凭证。考核期月均消费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75.6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，账户可用余额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548.2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。</w:t>
      </w:r>
    </w:p>
    <w:p>
      <w:pPr>
        <w:pStyle w:val="Normal"/>
        <w:spacing w:lineRule="exact" w:line="36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系涉恶犯，且该犯财产性判项履行金额未达到其个人应履行总额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0%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，属于从严掌握减刑对象，因此，提请减刑幅度扣减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个月。</w:t>
      </w:r>
    </w:p>
    <w:p>
      <w:pPr>
        <w:pStyle w:val="Normal"/>
        <w:spacing w:lineRule="exact" w:line="36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6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陈海强在服刑期间，确有悔改表现，依照《中华人民共和国刑法》第七十八条、第七十九条，《中华人民共和国刑事诉讼法》第二百七十三条第二款、《中华人民共和国监狱法》第二十九条之规定，建议对罪犯陈海强予以减刑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一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36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360"/>
        <w:ind w:right="-31" w:hanging="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360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360"/>
        <w:ind w:right="-31" w:firstLine="1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360"/>
        <w:ind w:right="-31" w:hanging="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p>
      <w:pPr>
        <w:pStyle w:val="Normal"/>
        <w:spacing w:lineRule="exact" w:line="360"/>
        <w:ind w:right="508" w:firstLine="614"/>
        <w:jc w:val="right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60"/>
        <w:ind w:right="368" w:hanging="0"/>
        <w:jc w:val="right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 xml:space="preserve">日 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60"/>
        <w:ind w:right="368" w:hanging="0"/>
        <w:jc w:val="righ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仿宋_GB2312">
    <w:altName w:val="仿宋"/>
    <w:charset w:val="00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3:42:00Z</dcterms:created>
  <dc:creator>微软用户</dc:creator>
  <dc:description/>
  <dc:language>en-US</dc:language>
  <cp:lastModifiedBy>uosuser</cp:lastModifiedBy>
  <cp:lastPrinted>2025-09-12T18:42:00Z</cp:lastPrinted>
  <dcterms:modified xsi:type="dcterms:W3CDTF">2025-09-26T12:42:2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4F03543E8D8CCB2F87C368E6717813</vt:lpwstr>
  </property>
  <property fmtid="{D5CDD505-2E9C-101B-9397-08002B2CF9AE}" pid="3" name="KSOProductBuildVer">
    <vt:lpwstr>2052-11.8.2.12313</vt:lpwstr>
  </property>
</Properties>
</file>