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铁城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莆田市荔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0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陈铁城犯组织卖淫罪判处有期徒刑十三年，并处罚金人民币四十万元。宣判后，被告人不服，提出上诉。福建省莆田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三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铁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4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595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08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四十万元（总金额）；财产性判项已全部履行完毕（见缴纳凭证和回函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另查明，罪犯陈铁城系性侵未成年人犯罪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铁城在服刑期间，确有悔改表现，依照《中华人民共和国刑法》第七十八条、第七十九条，《中华人民共和国刑事诉讼法》第二百七十三条第二款、《中华人民共和国监狱法》第二十九条之规定，建议对罪犯陈铁城予以减刑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2-13T22:07:00Z</cp:lastPrinted>
  <dcterms:modified xsi:type="dcterms:W3CDTF">2025-09-26T12:42:4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6C06A5A024C4B949CC78AC9849A80</vt:lpwstr>
  </property>
  <property fmtid="{D5CDD505-2E9C-101B-9397-08002B2CF9AE}" pid="3" name="KSOProductBuildVer">
    <vt:lpwstr>2052-11.8.2.12313</vt:lpwstr>
  </property>
</Properties>
</file>