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spacing w:lineRule="exact" w:line="480"/>
        <w:ind w:firstLine="416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s2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鹰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厦门市思明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陈鹰犯受贿罪，判处有期徒刑五年三个月，并处罚金人民币三十五万元；犯违法发放贷款罪，判处有期徒刑十年六个月，并处罚金人民币十五万元，数罪并罚，决定执行有期徒刑十三年，并处罚金人民币五十万元；扣押在案的“中国农业银行”黄金金条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根及被告人陈鹰退缴在案的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425437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均予以没收，上缴国库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陈鹰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446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内无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退缴违法所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425437.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均予缴纳（见判决书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刑九后被判处贪污贿赂罪犯，又因系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金融类犯罪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属于从严掌握减刑对象，因此，提请减刑幅度扣减二个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陈鹰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陈鹰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四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方正舒体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42:51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05EF034C9926E0D6EC368BA8612E5</vt:lpwstr>
  </property>
  <property fmtid="{D5CDD505-2E9C-101B-9397-08002B2CF9AE}" pid="3" name="KSOProductBuildVer">
    <vt:lpwstr>2052-11.8.2.12313</vt:lpwstr>
  </property>
</Properties>
</file>