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19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高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附带民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高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强奸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十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宣判后，被告人不服，提出上诉，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裁定，驳回上诉，维持原判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高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8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财产性判项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性侵未成年人，性质恶劣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强奸被判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属于从严掌握减刑对象，因此，提请减刑幅度扣减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高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高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6-20T09:55:00Z</cp:lastPrinted>
  <dcterms:modified xsi:type="dcterms:W3CDTF">2025-09-26T12:43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9098F5F654C1ABE1BBB8EA3C26DDE</vt:lpwstr>
  </property>
  <property fmtid="{D5CDD505-2E9C-101B-9397-08002B2CF9AE}" pid="3" name="KSOProductBuildVer">
    <vt:lpwstr>2052-11.8.2.12313</vt:lpwstr>
  </property>
</Properties>
</file>