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0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宽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同安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宽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诈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五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一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并处罚金人民币五万元；继续向黄宽亮、林洋洋、黄惠洋共同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3579.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；向被告人黄宽亮、林洋洋共同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612.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宣判后，同案被告人不服判决，提出上诉。福建省厦门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8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宽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FFFFFF" w:val="clear"/>
        </w:rPr>
        <w:t>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76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物质奖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罚金人民币五万元，继续向被告人及其他同案犯共同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0191.9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均已缴纳完毕（见缴纳凭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宽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黄宽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6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28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1028DA1CADF4127ADB7684A7B0B01</vt:lpwstr>
  </property>
  <property fmtid="{D5CDD505-2E9C-101B-9397-08002B2CF9AE}" pid="3" name="KSOProductBuildVer">
    <vt:lpwstr>2052-11.8.2.12313</vt:lpwstr>
  </property>
</Properties>
</file>