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3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惠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同安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惠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四年十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四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继续向被告人黄宽亮、林洋洋、黄惠洋共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3579.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向被告人黄宽亮、林洋洋共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612.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予以没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宣判后，被告人不服，提出上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惠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32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同安区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缴纳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见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及结案证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惠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惠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4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4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7-03T08:20:00Z</cp:lastPrinted>
  <dcterms:modified xsi:type="dcterms:W3CDTF">2025-09-26T12:28:09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1959942D7484DB92CF6848815E6A0</vt:lpwstr>
  </property>
  <property fmtid="{D5CDD505-2E9C-101B-9397-08002B2CF9AE}" pid="3" name="KSOProductBuildVer">
    <vt:lpwstr>2052-11.8.2.12313</vt:lpwstr>
  </property>
</Properties>
</file>