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本灿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丰泽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黄本灿犯贩卖毒品罪，判处有期徒刑七年四个月，并处罚金人民币一万元，追缴被告人黄本灿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4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将被告人黄本灿被扣押的现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抵违法所得）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本灿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5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07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02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64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分，近三个月无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罚金人民币一万元及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4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黄本灿在服刑期间，确有悔改表现，依照《中华人民共和国刑法》第七十八条、第七十九条，《中华人民共和国刑事诉讼法》第二百七十三条第二款、《中华人民共和国监狱法》第二十九条之规定，建议对罪犯黄本灿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09-26T12:27:5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0DB6FE49965A2275C368CAF69A26</vt:lpwstr>
  </property>
  <property fmtid="{D5CDD505-2E9C-101B-9397-08002B2CF9AE}" pid="3" name="KSOProductBuildVer">
    <vt:lpwstr>2052-11.8.2.12313</vt:lpwstr>
  </property>
</Properties>
</file>