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0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海宝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仙游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0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黄海宝犯开设赌场罪，判处有期徒刑二年，并处罚金人民币八万四千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管理级罪犯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海宝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18.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违规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物质奖励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一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罚金人民币八万四千元（见原审判决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海宝在服刑期间，确有悔改表现，依照《中华人民共和国刑法》第七十八条、第七十九条，《中华人民共和国刑事诉讼法》第二百七十三条第二款、《中华人民共和国监狱法》第二十九条之规定，建议对罪犯黄海宝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4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4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8:0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64D8310599AB6FBACB7681A6DE586</vt:lpwstr>
  </property>
  <property fmtid="{D5CDD505-2E9C-101B-9397-08002B2CF9AE}" pid="3" name="KSOProductBuildVer">
    <vt:lpwstr>2052-11.8.2.12313</vt:lpwstr>
  </property>
</Properties>
</file>