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4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盛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古田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9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黄盛见犯掩饰、隐瞒犯罪所得罪，判处有期徒刑三年三个月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继续追缴被告人黄盛见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予以没收，上缴国库，被告人黄盛见退出的押金及违法所得计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45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予以没收，上缴国库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盛见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54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无违规扣分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5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福建省古田县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缴纳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款凭证），退出的押金及违法所得计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4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于一审判决生效时予以没收，上缴国库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盛见在服刑期间，确有悔改表现，依照《中华人民共和国刑法》第七十八条、第七十九条，《中华人民共和国刑事诉讼法》第二百七十三条第二款、《中华人民共和国监狱法》第二十九条之规定，建议对罪犯黄盛见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31:0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8F9046054BA5EF376C3681B4C09E2</vt:lpwstr>
  </property>
  <property fmtid="{D5CDD505-2E9C-101B-9397-08002B2CF9AE}" pid="3" name="KSOProductBuildVer">
    <vt:lpwstr>2052-11.8.2.12313</vt:lpwstr>
  </property>
</Properties>
</file>