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1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黄训文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黄训文犯贩卖毒品罪，判处有期徒刑四年十个月，并处罚金人民币一万元；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9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黄训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1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386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698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934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违规扣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（无严重违规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表扬一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该犯已履行罚金人民币一万元；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90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元，已缴纳完毕（见上次缴纳凭证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训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训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七个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44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6-24T10:07:00Z</cp:lastPrinted>
  <dcterms:modified xsi:type="dcterms:W3CDTF">2025-09-26T12:3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