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1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黄锟圣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南安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6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黄锟圣犯开设赌场罪，判处有期徒刑五年，并处罚金人民币六万元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罪犯黄锟圣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该犯本轮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822.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，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，累计扣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（无严重违规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分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该犯已履行罚金人民币六万元（判决时已缴纳见判决书及缴纳凭证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黄锟圣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黄锟圣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五个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。特提请你院审理裁定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54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544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19-12-16T12:26:00Z</cp:lastPrinted>
  <dcterms:modified xsi:type="dcterms:W3CDTF">2025-09-26T12:2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