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福州监狱</w:t>
      </w:r>
    </w:p>
    <w:p>
      <w:pPr>
        <w:pStyle w:val="Normal"/>
        <w:snapToGrid w:val="false"/>
        <w:spacing w:lineRule="exact" w:line="600"/>
        <w:jc w:val="center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  请   减   刑   建   议 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3520"/>
        <w:textAlignment w:val="auto"/>
        <w:rPr>
          <w:rFonts w:ascii="楷体_GB2312;楷体" w:hAnsi="楷体_GB2312;楷体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〔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>2025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 xml:space="preserve">〕闽福狱减字第 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  <w:lang w:val="en-US" w:eastAsia="zh-CN"/>
        </w:rPr>
        <w:t>419</w:t>
      </w:r>
      <w:r>
        <w:rPr>
          <w:rFonts w:eastAsia="楷体_GB2312;楷体" w:cs="楷体_GB2312;楷体" w:ascii="楷体_GB2312;楷体" w:hAnsi="楷体_GB2312;楷体"/>
          <w:kern w:val="2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何伟农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福建省古田县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4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古刑初字第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8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判决，以被告人何伟农犯贩卖毒品罪，判处有期徒刑十五年，剥夺政治权利三年，并处没收财产人民币二万元；继续追缴本案赃款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610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元，依法没收上缴国库。宣判后，被告人不服，提出上诉。福建省宁德市中级人民法院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宁刑终字第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35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驳回上诉，维持原判。刑期自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起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止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交付福建省福州监狱执行刑罚。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，福建省福州市中级人民法院作出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(2017)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90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六个月，剥夺政治权利三年不变；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1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，福建省福州市中级人民法院作出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(2019)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1778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五个月，剥夺政治权利三年不变；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 xml:space="preserve">日，福建省福州市中级人民法院作出 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(2021)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5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六个月，剥夺政治权利三年不变；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，福建省福州市中级人民法院作出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）闽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339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号刑事裁定，对其减刑六个月，剥夺政治权利三年不变，减刑裁定书于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送达。现刑期至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026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28"/>
        </w:rPr>
        <w:t>27</w:t>
      </w:r>
      <w:r>
        <w:rPr>
          <w:rFonts w:ascii="仿宋_GB2312;仿宋" w:hAnsi="仿宋_GB2312;仿宋" w:cs="Times New Roman" w:eastAsia="仿宋_GB2312;仿宋"/>
          <w:kern w:val="2"/>
          <w:sz w:val="32"/>
          <w:szCs w:val="28"/>
        </w:rPr>
        <w:t>日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 xml:space="preserve">罪犯何伟农在服刑期间，确有悔改表现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遵守监规：该犯服刑期间虽有违规行为，但经民警教育后，能认真悔改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学习情况：能参加思想、文化、职业技术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60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.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上次评定表扬剩余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79.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本轮考核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累计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758.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合计获得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337.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，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；间隔期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，获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3202.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。考核期内违规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累计扣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分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近三个月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处罚：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行政奖励：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3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9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表扬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，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各获物质奖励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、罪犯财产性判项履行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没收个人财产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万元，追缴赃款人民币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1610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元，已全部缴纳（见福州市中级人民法院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闽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刑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</w:rPr>
        <w:t>50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号减刑裁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该犯系累犯，属于从严掌握减刑对象，因此，提请减刑幅度扣幅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本案于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至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罪犯何伟农在服刑期间，确有悔改表现，依照《中华人民共和国刑法》第七十八条、第七十九条，《中华人民共和国刑事诉讼法》第二百七十三条第二款、《中华人民共和国监狱法》第二十九条之规定，建议对罪犯何伟农予以减刑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个月，剥夺政治权利三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hanging="0"/>
        <w:textAlignment w:val="auto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福建省福州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64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附件：⒈罪犯提请减刑卷宗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-31" w:firstLine="1600"/>
        <w:textAlignment w:val="auto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减刑建议书壹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right="508" w:firstLine="614"/>
        <w:jc w:val="right"/>
        <w:textAlignment w:val="auto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福建省福州监狱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080" w:leader="none"/>
          <w:tab w:val="left" w:pos="8222" w:leader="none"/>
          <w:tab w:val="left" w:pos="8306" w:leader="none"/>
        </w:tabs>
        <w:kinsoku w:val="true"/>
        <w:overflowPunct w:val="true"/>
        <w:bidi w:val="0"/>
        <w:snapToGrid w:val="true"/>
        <w:spacing w:lineRule="exact" w:line="400"/>
        <w:ind w:right="368" w:hanging="0"/>
        <w:jc w:val="right"/>
        <w:textAlignment w:val="auto"/>
        <w:rPr/>
      </w:pP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altName w:val="仿宋"/>
    <w:charset w:val="00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35:00Z</dcterms:created>
  <dc:creator>微软用户</dc:creator>
  <dc:description/>
  <dc:language>en-US</dc:language>
  <cp:lastModifiedBy>uosuser</cp:lastModifiedBy>
  <cp:lastPrinted>2019-12-17T04:26:00Z</cp:lastPrinted>
  <dcterms:modified xsi:type="dcterms:W3CDTF">2025-11-26T10:37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5FE6EF350C1A4B3AA06693B8038F2</vt:lpwstr>
  </property>
  <property fmtid="{D5CDD505-2E9C-101B-9397-08002B2CF9AE}" pid="3" name="KSOProductBuildVer">
    <vt:lpwstr>2052-11.8.2.12313</vt:lpwstr>
  </property>
</Properties>
</file>