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84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余永杭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厦门市海沧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20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余永杭犯诈骗罪，判处有期徒刑五年，并处罚金人民币二万元。责令被告人余永杭退赔被害人黄铭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4366.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与被告人王羽共同退赔被害人沈振文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152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共同退赔被害人黄页钦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228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与被告人吴杰共同退赔被害人杨生</w:t>
      </w:r>
      <w:r>
        <w:rPr>
          <w:rFonts w:ascii="宋体" w:hAnsi="宋体" w:cs="宋体"/>
          <w:color w:val="000000"/>
          <w:kern w:val="2"/>
          <w:sz w:val="32"/>
          <w:szCs w:val="32"/>
        </w:rPr>
        <w:t>浤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30370.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共同退赔朱明池经济损失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6288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宣判后，被告人不服，提出上诉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厦门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)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一、准许福建省厦门市人民检察院撤回抗诉。二、准许上诉人余永杭、吴杰撤回上诉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现属普管级罪犯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余永杭在服刑期间，确有悔改表现：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励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151.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其中严重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4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；其中本考核期向厦门市海沧区人民法院缴纳罚金人民币二万元，退赔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（见法院回函）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6.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4.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关于罪犯余永杭对其财产性判项履行情况，监狱已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函询厦门市海沧区人民法院，详见《福建省福州市监狱关于调取罪犯财产性判项执行情况的函》及厦门市海沧区人民法院复函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余永杭在服刑期间，确有悔改表现，依照《中华人民共和国刑法》第七十八条、第七十九条，《中华人民共和国刑事诉讼法》第二百七十三条第二款、《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中华人民共和国监狱法》第二十九条之规定，建议对罪犯余永杭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。特提请你院审理裁定。此致</w:t>
      </w:r>
    </w:p>
    <w:p>
      <w:pPr>
        <w:pStyle w:val="Normal"/>
        <w:spacing w:lineRule="exact" w:line="400"/>
        <w:ind w:right="-31" w:hanging="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400"/>
        <w:ind w:right="-31" w:firstLine="1705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400"/>
        <w:ind w:right="-31" w:firstLine="614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spacing w:lineRule="exact" w:line="40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40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8:18:00Z</dcterms:created>
  <dc:creator>微软用户</dc:creator>
  <dc:description/>
  <dc:language>en-US</dc:language>
  <cp:lastModifiedBy>uosuser</cp:lastModifiedBy>
  <cp:lastPrinted>2025-04-01T16:09:00Z</cp:lastPrinted>
  <dcterms:modified xsi:type="dcterms:W3CDTF">2025-11-26T10:5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4F2C62CAE422D986D44CF7360F86A</vt:lpwstr>
  </property>
  <property fmtid="{D5CDD505-2E9C-101B-9397-08002B2CF9AE}" pid="3" name="KSOProductBuildVer">
    <vt:lpwstr>2052-11.8.2.12313</vt:lpwstr>
  </property>
</Properties>
</file>