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393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kern w:val="2"/>
          <w:sz w:val="28"/>
          <w:szCs w:val="20"/>
        </w:rPr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刘旭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连江县人民法院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012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5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号刑事判决，以被告人刘旭犯掩饰、隐瞒犯罪所得罪，判处有期徒刑二年六个月，并处罚金人民币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，退出违法所得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50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元。刑期自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交付福建省福州监狱执行刑罚。现属普管级罪犯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刘旭在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该犯本轮起始期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56.7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，物质奖励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考核期内违规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次，累计扣分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分（无严重违规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物质奖励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6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财产性判项履行情况：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见缴纳凭证），退出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5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（判决时已缴纳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5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见判决书）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刘旭在服刑期间，确有悔改表现，依照《中华人民共和国刑法》第七十八条、第七十九条，《中华人民共和国刑事诉讼法》第二百七十三条第二款、《中华人民共和国监狱法》第二十九条之规定，建议对罪犯刘旭予以减刑</w:t>
      </w:r>
      <w:r>
        <w:rPr>
          <w:rFonts w:ascii="Times New Roman" w:hAnsi="Times New Roman" w:cs="Times New Roman" w:eastAsia="仿宋_GB2312;仿宋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个月。特提请你院审理裁定。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此致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firstLine="160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400"/>
        <w:ind w:right="508" w:firstLine="5414"/>
        <w:jc w:val="lef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400"/>
        <w:ind w:right="368" w:firstLine="5120"/>
        <w:jc w:val="lef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1:00:00Z</dcterms:created>
  <dc:creator>微软用户</dc:creator>
  <dc:description/>
  <dc:language>en-US</dc:language>
  <cp:lastModifiedBy>uosuser</cp:lastModifiedBy>
  <cp:lastPrinted>2019-12-17T04:26:00Z</cp:lastPrinted>
  <dcterms:modified xsi:type="dcterms:W3CDTF">2025-11-26T10:44:2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CEAE66AF84EECBA47C6A6E08C919D</vt:lpwstr>
  </property>
  <property fmtid="{D5CDD505-2E9C-101B-9397-08002B2CF9AE}" pid="3" name="KSOProductBuildVer">
    <vt:lpwstr>2052-11.8.2.12313</vt:lpwstr>
  </property>
</Properties>
</file>