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 xml:space="preserve">提   请 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减   刑   建   议   书</w:t>
      </w:r>
    </w:p>
    <w:p>
      <w:pPr>
        <w:pStyle w:val="Normal"/>
        <w:ind w:firstLine="3840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452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 xml:space="preserve">号 </w:t>
      </w:r>
    </w:p>
    <w:p>
      <w:pPr>
        <w:pStyle w:val="Normal"/>
        <w:ind w:firstLine="3840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624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叶高烯。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福建省南安市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58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88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号刑事判决，以被告人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叶高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犯帮助信息网络犯罪活动罪，判处有期徒刑九个月，并处罚金人民币七千元；犯掩饰、隐瞒犯罪所得罪，判处有期徒刑五年，并处罚金人民币三万元。决定执行有期徒刑五年六个月，并处罚金人民币三万七千元；追缴被告人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叶高烯的违法所得人民币一万元，予以没收，上缴国库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被告人不服，提出上诉。福建省泉州市中级人民法院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闽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刑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4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之二刑事裁定，驳回上诉，维持原判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刑期自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日交付福建省福州监狱执行刑罚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9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，福建省福州市中级人民法院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68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裁定，对其减刑五个月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GB"/>
        </w:rPr>
        <w:t>，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减刑裁定书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送达。现刑期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。现属普管级罪犯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叶高烯自上次减刑以来，确有悔改表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2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52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遵守监规：能遵守法律法规及监规纪律，接受教育改造。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2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520"/>
        <w:ind w:firstLine="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劳动改造：能积极参加劳动，努力完成劳动任务。</w:t>
      </w:r>
      <w:r>
        <w:rPr>
          <w:rFonts w:ascii="方正舒体" w:hAnsi="方正舒体" w:cs="Times New Roman" w:eastAsia="方正舒体"/>
          <w:b/>
          <w:color w:val="000000"/>
          <w:kern w:val="2"/>
          <w:sz w:val="36"/>
          <w:szCs w:val="36"/>
        </w:rPr>
        <w:t xml:space="preserve"> 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奖惩情况：</w:t>
      </w:r>
    </w:p>
    <w:p>
      <w:pPr>
        <w:pStyle w:val="Normal"/>
        <w:spacing w:lineRule="exact" w:line="520"/>
        <w:ind w:left="159" w:firstLine="48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上次评定表扬剩余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5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本轮考核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834.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合计获得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992.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；间隔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，获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4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。考核期内无违规扣分。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处罚：无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分别获表扬一次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罚金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万元，退缴违法所得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万元，均已缴纳（详见减刑裁定书）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叶高烯在服刑期间，确有悔改表现，依照《中华人民共和国刑法》第七十八条、第七十九条，《中华人民共和国刑事诉讼法》第二百七十三条第二款、《中华人民共和国监狱法》第二十九条之规定，建议对罪犯叶高烯予以减刑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四个月。特提请你院审理裁定。</w:t>
      </w:r>
    </w:p>
    <w:p>
      <w:pPr>
        <w:pStyle w:val="Normal"/>
        <w:spacing w:lineRule="exact" w:line="520"/>
        <w:ind w:right="-31" w:firstLine="614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spacing w:lineRule="exact" w:line="520"/>
        <w:ind w:right="-31" w:hanging="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520"/>
        <w:ind w:right="-31" w:firstLine="1600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520"/>
        <w:ind w:right="-31" w:hanging="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520"/>
        <w:ind w:right="-57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20"/>
        <w:ind w:right="-57" w:hanging="0"/>
        <w:jc w:val="right"/>
        <w:rPr/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  <w:font w:name="方正舒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7:00:00Z</dcterms:created>
  <dc:creator>微软用户</dc:creator>
  <dc:description/>
  <dc:language>en-US</dc:language>
  <cp:lastModifiedBy>uosuser</cp:lastModifiedBy>
  <cp:lastPrinted>2019-12-16T20:26:00Z</cp:lastPrinted>
  <dcterms:modified xsi:type="dcterms:W3CDTF">2025-11-26T10:51:29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2D3CF563F64F69C9A11669F98BAE37</vt:lpwstr>
  </property>
  <property fmtid="{D5CDD505-2E9C-101B-9397-08002B2CF9AE}" pid="3" name="KSOProductBuildVer">
    <vt:lpwstr>2052-11.8.2.12313</vt:lpwstr>
  </property>
</Properties>
</file>