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90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吴余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南安市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58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吴余生犯开设赌场罪，判处有期徒刑五年，并处罚金人民币三十万元，责令退出违法所得赃款人民币十二万元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63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裁定，对其减刑四个月，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吴余生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0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7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855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62.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45.4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共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违规扣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分别获表扬一次；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罚金人民币三十万元，责令退出违法所得赃款人民币十二万元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，均已缴纳完毕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见上次减刑裁定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吴余生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吴余生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firstLine="614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firstLine="1600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31" w:hanging="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20"/>
        <w:ind w:right="368" w:hanging="0"/>
        <w:jc w:val="right"/>
        <w:textAlignment w:val="auto"/>
        <w:rPr/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11-26T10:49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454648F8B031C0297166991A4B858</vt:lpwstr>
  </property>
  <property fmtid="{D5CDD505-2E9C-101B-9397-08002B2CF9AE}" pid="3" name="KSOProductBuildVer">
    <vt:lpwstr>2052-11.8.2.12313</vt:lpwstr>
  </property>
</Properties>
</file>