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请  减  刑  建  议  书</w:t>
      </w:r>
    </w:p>
    <w:p>
      <w:pPr>
        <w:pStyle w:val="Normal"/>
        <w:ind w:firstLine="384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444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姚祖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闽侯县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6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姚祖伯犯抢劫罪，判处有期徒刑十年，剥夺政治权利二年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76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六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个月，剥夺政治权利二年不变。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送达回证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姚祖伯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atLeast" w:line="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98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58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884.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202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7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20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；违规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物质奖励一次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无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系抢劫犯罪判处十年以上，属于从严掌握减刑对象，因此，提请减刑幅度扣减一个月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姚祖伯在服刑期间，确有悔改表现，依照《中华人民共和国刑法》第七十八条、第七十九条，《中华人民共和国刑事诉讼法》第二百七十三条第二款、《中华人民共和国监狱法》第二十九条之规定，建议对罪犯姚祖伯予以减刑四个月，剥夺政治权利二年不变。特提请你院审理裁定。</w:t>
      </w:r>
    </w:p>
    <w:p>
      <w:pPr>
        <w:pStyle w:val="Normal"/>
        <w:spacing w:lineRule="atLeast" w:line="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atLeast" w:line="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atLeast" w:line="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atLeast" w:line="0"/>
        <w:ind w:right="-31" w:firstLine="1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atLeast" w:line="0"/>
        <w:ind w:right="508" w:firstLine="614"/>
        <w:jc w:val="right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atLeast" w:line="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4-08-20T15:55:00Z</cp:lastPrinted>
  <dcterms:modified xsi:type="dcterms:W3CDTF">2025-11-26T10:51:2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5A25AF29B9A30E42F21669C64A3E68</vt:lpwstr>
  </property>
  <property fmtid="{D5CDD505-2E9C-101B-9397-08002B2CF9AE}" pid="3" name="KSOProductBuildVer">
    <vt:lpwstr>2052-11.8.2.12313</vt:lpwstr>
  </property>
</Properties>
</file>