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43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孔云方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孔云方犯故意伤害罪，判处有期徒刑十二年，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85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96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99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八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。送达回证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孔云方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9.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624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4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7</w:t>
        <w:tab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18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.4</w:t>
        <w:tab/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；无违规扣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孔云方在服刑期间，确有悔改表现，依照《中华人民共和国刑法》第七十八条、第七十九条，《中华人民共和国刑事诉讼法》第二百七十三条第二款、《中华人民共和国监狱法》第二十九条之规定，建议对罪犯孔云方予以减刑七个月，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8-20T15:55:00Z</cp:lastPrinted>
  <dcterms:modified xsi:type="dcterms:W3CDTF">2025-11-26T10:38:31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30A25B702DA322D7F01669E0DC6C22</vt:lpwstr>
  </property>
  <property fmtid="{D5CDD505-2E9C-101B-9397-08002B2CF9AE}" pid="3" name="KSOProductBuildVer">
    <vt:lpwstr>2052-11.8.2.12313</vt:lpwstr>
  </property>
</Properties>
</file>