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453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犯张峰云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闽侯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张峰云犯生产、销售伪劣产品罪，判处有期徒刑十年十个月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宣判后，被告人不服，提出上诉。福建省福州市中级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作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37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驳回上诉，维持原判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87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五个月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张峰云自上次减刑以来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46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5.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368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553.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56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内扣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其中本考核期向闽侯县人民法院人民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）。该犯考核期月均消费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5.9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19.8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。关于其财产刑履行情况，监狱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函询福建省闽侯县人民法院，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收到福建省闽侯县人民法院回函其无可供执行财产（详见回函）</w:t>
      </w:r>
      <w:r>
        <w:rPr>
          <w:rFonts w:ascii="Times New Roman" w:hAnsi="Times New Roman" w:cs="Times New Roman" w:eastAsia="仿宋_GB2312;仿宋"/>
          <w:b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三个月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张峰云在服刑期间，确有悔改表现，依照《中华人民共和国刑法》第七十八条、第七十九条，《中华人民共和国刑事诉讼法》第二百七十三条第二款、《中华人民共和国监狱法》第二十九条之规定，建议对罪犯张峰云予以减刑五个月。特提请你院审理裁定。</w:t>
      </w:r>
    </w:p>
    <w:p>
      <w:pPr>
        <w:pStyle w:val="Normal"/>
        <w:spacing w:lineRule="exact" w:line="46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6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6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6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  <w:font w:name="方正舒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11-26T10:52:18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17D5479D59347D0A11669C7A61D69</vt:lpwstr>
  </property>
  <property fmtid="{D5CDD505-2E9C-101B-9397-08002B2CF9AE}" pid="3" name="KSOProductBuildVer">
    <vt:lpwstr>2052-11.8.2.12313</vt:lpwstr>
  </property>
</Properties>
</file>