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S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张振民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惠安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2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3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张振民犯参加黑社会性质组织罪，判处有期徒刑一年六个月，并处罚金人民币二万元；犯开设赌场罪，判处有期徒刑一年八个月，并处罚金人民币十万元；犯虚假诉讼罪，判处有期徒刑一年四个月，并处罚金人民币四万元；犯敲诈勒索罪，判处有期徒刑四年十个月，并处罚金三万元。决定执行有期徒刑八年六个月，并处罚金人民币十九万元；责令退出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.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；追缴违法所得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。宣判后，被告人不服，提出上诉。福建省泉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建省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8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张振民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造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autoSpaceDE w:val="false"/>
        <w:spacing w:lineRule="exact" w:line="400"/>
        <w:ind w:firstLine="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78.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57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151.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0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考核期内无违规扣分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罚金人民币十九万元，退出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.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，退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。均已缴纳完毕（见上次减刑裁定）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参加黑社会性质组织罪犯，属于从严掌握减刑对象，因此，对其减刑间隔期延长二个月，提请减刑幅度扣减一个月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张振民在服刑期间，确有悔改表现，依照《中华人民共和国刑法》第七十八条、第七十九条，《中华人民共和国刑事诉讼法》第二百七十三条第二款、《中华人民共和国监狱法》第二十九条之规定，建议对罪犯张振民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right="-31" w:firstLine="614"/>
        <w:jc w:val="lef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jc w:val="left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叁册</w:t>
      </w:r>
    </w:p>
    <w:p>
      <w:pPr>
        <w:pStyle w:val="Normal"/>
        <w:spacing w:lineRule="exact" w:line="400"/>
        <w:ind w:right="-31" w:firstLine="160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壹份</w:t>
      </w:r>
    </w:p>
    <w:p>
      <w:pPr>
        <w:pStyle w:val="Normal"/>
        <w:spacing w:lineRule="exact" w:line="400"/>
        <w:ind w:right="-31" w:hanging="0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605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firstLine="6080"/>
        <w:jc w:val="lef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463" w:right="1463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25-06-25T02:07:00Z</cp:lastPrinted>
  <dcterms:modified xsi:type="dcterms:W3CDTF">2025-11-26T10:5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8.2.12313</vt:lpwstr>
  </property>
</Properties>
</file>