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400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ind w:firstLine="320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徐昌才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古田县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1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日作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(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)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9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6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号刑事判决，以被告人徐昌才犯诈骗罪，判处有期徒刑六年三个月，并处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元；犯偷越国境罪，判处拘役五个月，并处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.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万元，数罪并罚，决定执行有期徒刑六年三个月，并处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.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万元，继续追缴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6.5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宣判后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原审被告人胡文华不服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提出上诉，福建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宁德市中级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驳回上诉，维持原判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现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现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普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徐昌才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40"/>
        <w:ind w:left="0"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273.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分别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原判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.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已履行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退出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6.5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万元已履行；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原判财产性判项已执行完毕（见缴纳凭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以及刑事判决书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徐昌才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，符合减刑的法定条件。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徐昌才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-31" w:firstLine="614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-31" w:firstLine="1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651" w:firstLine="614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651" w:firstLine="614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440"/>
        <w:ind w:left="0" w:right="368" w:hanging="0"/>
        <w:jc w:val="center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 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40"/>
        <w:ind w:left="0"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color w:val="FF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FF0000"/>
          <w:kern w:val="2"/>
          <w:sz w:val="32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1:00:00Z</dcterms:created>
  <dc:creator>微软用户</dc:creator>
  <dc:description/>
  <dc:language>en-US</dc:language>
  <cp:lastModifiedBy>uosuser</cp:lastModifiedBy>
  <cp:lastPrinted>2025-09-03T02:45:00Z</cp:lastPrinted>
  <dcterms:modified xsi:type="dcterms:W3CDTF">2025-11-26T10:50:0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494A00B0E94135A2A6583A595EDEA0</vt:lpwstr>
  </property>
  <property fmtid="{D5CDD505-2E9C-101B-9397-08002B2CF9AE}" pid="3" name="KSOProductBuildVer">
    <vt:lpwstr>2052-11.8.2.12313</vt:lpwstr>
  </property>
</Properties>
</file>